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ترجمه زبان پیش نیاز  جلسه اول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C00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FFC000"/>
          <w:sz w:val="28"/>
          <w:sz w:val="28"/>
          <w:szCs w:val="28"/>
          <w:highlight w:val="darkGray"/>
          <w:u w:val="single"/>
          <w:rtl w:val="true"/>
        </w:rPr>
        <w:t>حتما برای یادگیری صحیح تلفظ لغات ، از فایل صوتی درس کمک بگیرید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Comprehension One   /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درک مطلب </w:t>
      </w:r>
      <w:r>
        <w:rPr>
          <w:rFonts w:cs="Times New Roman" w:ascii="Times New Roman" w:hAnsi="Times New Roman"/>
          <w:color w:val="7030A0"/>
          <w:sz w:val="28"/>
          <w:szCs w:val="28"/>
        </w:rPr>
        <w:t>1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Who Gets What? =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چه کسی چه چیزی می گیرد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r. Lopez likes fish. So one day he went fishing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آقای لوپز ماهی دوست دار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از این رو یک روز به ماهیگیری رف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went to the lake. He thought of the fish cooking it made him hungry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او به دریاچه رف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فکر پختن ماهی او را گرسنه کر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t last he got a fish. He started  cooking it for dinner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با لاخره یک ماهی گرف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او شروع به پختن ماهی برای شام کر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But along came a bear. The bear liked fish too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اما همان موقع یک خرس آم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آن خرس هم ماهی دوست داش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e bear got the fish. And Mr. Lopez got away.</w:t>
      </w:r>
    </w:p>
    <w:p>
      <w:pPr>
        <w:pStyle w:val="Normal"/>
        <w:bidi w:val="0"/>
        <w:spacing w:lineRule="auto" w:line="480"/>
        <w:jc w:val="righ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بنابراین خرس ماهی را گرفت و آقای لوپز از آنجا رفت</w:t>
      </w:r>
      <w:r>
        <w:rPr>
          <w:rFonts w:ascii="Times New Roman" w:hAnsi="Times New Roman" w:cs="Times New Roman"/>
          <w:color w:val="984806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84806"/>
          <w:sz w:val="28"/>
          <w:szCs w:val="28"/>
        </w:rPr>
        <w:t>.</w:t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***************** 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فواید روزه داری 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slamic text One: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Benefits of Fasting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madan is a month of  fasting and prayers for the Muslims. The fast consists of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tal  avoidance  from  food  and  drink  from  dawn  to  evening. </w:t>
      </w:r>
    </w:p>
    <w:p>
      <w:pPr>
        <w:pStyle w:val="Normal"/>
        <w:autoSpaceDE w:val="false"/>
        <w:spacing w:lineRule="auto" w:line="480" w:before="0" w:after="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رمضان ماه روزه داری و عبادت برای همه مسلمانان ا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روزه شامل  خودداری کلی از غذا و آشامیدنی  از سحر تا غروب آفتاب ا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There is however, a  greater significance to fasts than just avoidance  from  eating  and drinking. The real purpose of fasting is helping man to avoid sins, and cultivating virtu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bidi w:val="0"/>
        <w:spacing w:lineRule="auto" w:line="480" w:before="0" w:after="0"/>
        <w:jc w:val="righ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به هر حال ، اهمیت مهمتر روزه  بیشتر از تنها خودداری از خوردن و آشامیدن ا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هدف اصلی روزه داری ، کمک به انسان جهت دوری ازگناهان و ترویج پرهیزگاری است</w:t>
      </w:r>
      <w:r>
        <w:rPr>
          <w:rFonts w:ascii="Times New Roman" w:hAnsi="Times New Roman" w:cs="Times New Roman"/>
          <w:color w:val="984806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. </w:t>
      </w:r>
    </w:p>
    <w:p>
      <w:pPr>
        <w:pStyle w:val="Normal"/>
        <w:autoSpaceDE w:val="false"/>
        <w:bidi w:val="0"/>
        <w:spacing w:lineRule="auto" w:line="48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Thus  the  Quran  declares  that  the  fasts  have  been  prescribed  with  a  view  to developing  piety  in  man. </w:t>
      </w:r>
    </w:p>
    <w:p>
      <w:pPr>
        <w:pStyle w:val="Normal"/>
        <w:autoSpaceDE w:val="false"/>
        <w:bidi w:val="0"/>
        <w:spacing w:lineRule="auto" w:line="480" w:before="0" w:after="0"/>
        <w:jc w:val="righ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از این رو ، قرآن بیان می نماید که روزه با نگاهی به اشاعه  تقوا در انسان  تجویز شده است</w:t>
      </w:r>
      <w:r>
        <w:rPr>
          <w:rFonts w:ascii="Times New Roman" w:hAnsi="Times New Roman" w:cs="Times New Roman"/>
          <w:color w:val="984806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84806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48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 most  important  consideration  in undertaking  a fast  is  to  seek  nearness  to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d, and  seek  His  pleasure  and  Forgiveness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مهمترین  ملاحظه در انجام فریضه روزه ، طلب قرب به خدا و طلب خوشنودی و بخشش او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 it generates a spirit of piety in man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sting makes us deeply conscious of the pains of hunger and discomfort suffer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y the less fortunate among our brothers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بنابراین ، این فریضه ایجاد روحیه تقوا در انسان می نمای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روزه داری ما را به شدت از دردهای گرسنگی و ناراحتی که افراد  کم اقبال  از بین برادران ما متحمل می شوند آگاه می ساز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y  have to  tolerate  difficult  conditions  all through  their  live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آنها مجبورند شرایط  سخت را در تمام طول زندگیشان تحمل کن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So it promotes in man a spirit of sacrifice leading to change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towards his suffering brothers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ز این رو روزه در انسان روحیه فداکاری را ارتقاء می دهد که در برابر برادرانی که رنج می کشند دگرگون  شود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sting  gives  man  an  unfailing  training  in endurance, 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irit of  acceptance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روزه داری به انسان آموزش تحمل پایدار و روحیه پذیرش می ده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uld well prepare him to tolerate the unchangeab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tuations in life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این فریضه  می تواند انسان را به خوبی آماده کند تا موقعیت های  غیر قابل تغییر زندگی  را تحمل ک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sting develops courage, strength to overcome the hard situatio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life with a cool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ranquil mind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480" w:before="0" w:after="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روزه داری ، شجاعت و قدرت جهت غلبه بر موقعیت های سخت زندگی  را با آسودگی و آرامش ایجاد میک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harpens his power of concentration to overcome obstacles through a vigorous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 all throughout the month, leading to a steeling of his will power and resolve,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could help him in challenging situations in life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روزه داری قدرت تمرکز جهت غلبه بر موانع را از طریق تمرین سخت در طول یک ماه افزایش می دهد  که منجر به پولادین شدن اراده  و رای می شود که  می تواند به او در موقعیت های  پر چا لش زندگی کمک ک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**********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 xml:space="preserve">معنای چند لغت انگلیسی که شاید ندانید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: (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 xml:space="preserve">البته معانی با توجه به متن است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)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ke =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دوست داشتن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cultivating virtu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ترویج پرهیز کاری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ishing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ماهی گیری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clare 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بیان کردن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ke =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دریا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escribe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تجویز کردن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ought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فکر کر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olerate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تحمل کردن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ungry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گرس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nditions  = 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شرایط</w:t>
            </w:r>
          </w:p>
        </w:tc>
      </w:tr>
      <w:tr>
        <w:trPr>
          <w:trHeight w:val="73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inner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ndurance  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ear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خرس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tuation  =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ast =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روزه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ranquil  =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آرامش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nsists of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تشکیل شده است از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er of concentration =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قدرت تمرکز</w:t>
            </w:r>
          </w:p>
        </w:tc>
      </w:tr>
      <w:tr>
        <w:trPr>
          <w:trHeight w:val="82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void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=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جلوگیری کردن ، خودداری کردن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vercome  =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غلبه کردن</w:t>
            </w:r>
          </w:p>
        </w:tc>
      </w:tr>
      <w:tr>
        <w:trPr>
          <w:trHeight w:val="79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گناه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ading to  =  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  <w:rtl w:val="true"/>
              </w:rPr>
              <w:t>منجر می شود به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spacing w:lineRule="auto" w:line="360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6:26:00Z</dcterms:created>
  <dc:creator>.</dc:creator>
  <dc:description/>
  <cp:keywords/>
  <dc:language>en-US</dc:language>
  <cp:lastModifiedBy>B</cp:lastModifiedBy>
  <dcterms:modified xsi:type="dcterms:W3CDTF">2008-11-07T06:04:00Z</dcterms:modified>
  <cp:revision>321</cp:revision>
  <dc:subject/>
  <dc:title/>
</cp:coreProperties>
</file>